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38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Національна Металургійна академія України Криворізький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коксохімічний технікум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967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54"/>
                              <w:gridCol w:w="2323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елегу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я Володимирі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вальова Олена Олегі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ора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Руслан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ікіфо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Вільгельмі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вх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Юлія Павлі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2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54"/>
                        <w:gridCol w:w="2323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елегу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я Володимирі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вальова Олена Олегі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ро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ора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Руслан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ікіфо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Вільгельмі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вх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Юлія Павлі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4:00Z</dcterms:created>
  <dc:creator>k9Sergey</dc:creator>
  <dc:description/>
  <dc:language>en-US</dc:language>
  <cp:lastModifiedBy>k9Sergey</cp:lastModifiedBy>
  <dcterms:modified xsi:type="dcterms:W3CDTF">2017-02-20T09:55:00Z</dcterms:modified>
  <cp:revision>1</cp:revision>
  <dc:subject/>
  <dc:title/>
</cp:coreProperties>
</file>